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Tisztelt Önkormányzat!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Felkérésüknek eleget téve készítem el beszámolómat a védőnői munkáról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Az elmúlt évben 8 újszülött született a községben,  és 29 kismamával dolgoztam.</w:t>
      </w:r>
    </w:p>
    <w:p>
      <w:pPr>
        <w:pStyle w:val="Standard"/>
        <w:rPr/>
      </w:pPr>
      <w:r>
        <w:rPr/>
        <w:t>A tanácsadások látogatottsága maximális, bár az év utolsó hónapjaiban az ismert pandémia miatt csak a védőoltások beadására korlátozódott. A kötelező védőoltásokban elmaradás nincs és egyre nagyobb számban igénylik az ajánlott oltásokat is.</w:t>
      </w:r>
    </w:p>
    <w:p>
      <w:pPr>
        <w:pStyle w:val="Standard"/>
        <w:rPr/>
      </w:pPr>
      <w:r>
        <w:rPr/>
        <w:t>A  szűrések, tanácsadások nem maradtak el, online megtörténtek.  Az érzékszervi vizsgálatokat, méréseket az óvodában elvégeztem minden gyermeknél, így nem okozott fennakadást az éves státuszvizsgálatok elvégzése.. A szülőkkel jó az együttműködés, a járványhelyzet által felmerült új kérdések, problémák megoldásában partnerei voltunk, vagyunk egymásnak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A védőnői látogatásokat is a járványhelyzet alakította, a hatályos járványügyi előírások betartásával történtek.</w:t>
      </w:r>
    </w:p>
    <w:p>
      <w:pPr>
        <w:pStyle w:val="Standard"/>
        <w:rPr/>
      </w:pPr>
      <w:r>
        <w:rPr/>
        <w:t>Az iskolában és óvodában a tisztasági és tetvességi vizsgálatokat elvégeztem..  Örömmel tapasztalom, hogy tetvesség az el múlt években nem fordult elő.</w:t>
      </w:r>
    </w:p>
    <w:p>
      <w:pPr>
        <w:pStyle w:val="Standard"/>
        <w:rPr/>
      </w:pPr>
      <w:r>
        <w:rPr/>
        <w:t>Az általános iskolában az előírt kötelező szűrővizsgálatok megtörténtek, a védőoltások beadása is zökkenő mentesen zajlott, ami köszönhető az iskolával való jó együttműködésnek, a kölcsönös rugalmasságnak is.</w:t>
      </w:r>
    </w:p>
    <w:p>
      <w:pPr>
        <w:pStyle w:val="Standard"/>
        <w:rPr/>
      </w:pPr>
      <w:r>
        <w:rPr/>
        <w:t>A kampányoltások beadása /6. és 7. osztály/ hiánytalanul megtörtént.</w:t>
      </w:r>
    </w:p>
    <w:p>
      <w:pPr>
        <w:pStyle w:val="Standard"/>
        <w:rPr/>
      </w:pPr>
      <w:r>
        <w:rPr/>
        <w:t>Az általános iskolával, az óvodával,a gyermekjóléti szolgálattal,a háziorvosi szolgálattal megfelelően jó együttműködés biztosítja az információk kölcsönös áramlását, elősegítve ezzel a közös munkát gyermekeink érdekében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Elmondható, hogy a rendszeres vizsgálatoknak köszönhetően elhanyagolt és nem felfedezett gondozási, egészségügyi problémák nem jellemzőek a községre a gyermekek körében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isztelettel : Földesné Varga Eszter, körzeti védőnő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59:00Z</dcterms:created>
  <dc:creator>Igazgatás</dc:creator>
  <dc:description/>
  <dc:language>en-US</dc:language>
  <cp:lastModifiedBy>Igazgatas</cp:lastModifiedBy>
  <dcterms:modified xsi:type="dcterms:W3CDTF">2021-11-08T06:59:00Z</dcterms:modified>
  <cp:revision>2</cp:revision>
  <dc:subject/>
  <dc:title/>
</cp:coreProperties>
</file>